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MIDI System Exclusive data dump program for WIndows 3.1.</w:t>
        <w:t xml:space="preserve"> It's public domain and includes Visual Basic source.</w:t>
        <w:t xml:space="preserve"> </w:t>
        <w:t xml:space="preserve"> Installation instructions are in the help file DUMPSTER.H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